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405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margin">
                  <wp:posOffset>198120</wp:posOffset>
                </wp:positionV>
                <wp:extent cx="120650" cy="881634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8816400"/>
                          <a:chOff x="0" y="0"/>
                          <a:chExt cx="120600" cy="88164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22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89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5.6pt;width:9.5pt;height:694.15pt" coordorigin="-720,312" coordsize="190,13883">
                <v:line id="shape_0" from="-621,312" to="-621,14195" stroked="t" o:allowincell="f" style="position:absolute;mso-position-vertical-relative:margin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720;top:1704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710;top:5229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720;top:8742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720;top:12264;width:179;height:179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7520</wp:posOffset>
                </wp:positionV>
                <wp:extent cx="6057900" cy="923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23760"/>
                          <a:chOff x="0" y="0"/>
                          <a:chExt cx="6058080" cy="923760"/>
                        </a:xfrm>
                      </wpg:grpSpPr>
                      <wps:wsp>
                        <wps:cNvSpPr txBox="1"/>
                        <wps:spPr>
                          <a:xfrm>
                            <a:off x="3543480" y="19800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石油化工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72080" cy="923760"/>
                          </a:xfrm>
                        </wpg:grpSpPr>
                        <pic:pic xmlns:pic="http://schemas.openxmlformats.org/drawingml/2006/picture">
                          <pic:nvPicPr>
                            <pic:cNvPr id="0" name="biaoshi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28880" y="99000"/>
                              <a:ext cx="2400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xh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028880" cy="9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593640"/>
                              <a:ext cx="285768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anzhou University of Technolog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6pt;width:477pt;height:72.75pt" coordorigin="0,752" coordsize="9540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64;width:3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石油化工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752;width:5940;height:14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biaoshi1" stroked="f" o:allowincell="f" style="position:absolute;left:1620;top:908;width:3779;height:7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xh" stroked="f" o:allowincell="f" style="position:absolute;left:0;top:752;width:1619;height:14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1687;width:449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anzhou University of Technolog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  <w:szCs w:val="18"/>
        </w:rPr>
        <w:t> </w:t>
      </w:r>
    </w:p>
    <w:p>
      <w:pPr>
        <w:pStyle w:val="Style14"/>
        <w:ind w:firstLine="405"/>
        <w:rPr>
          <w:sz w:val="110"/>
        </w:rPr>
      </w:pPr>
      <w:r>
        <w:rPr/>
        <w:t> 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84"/>
        </w:rPr>
        <w:t>实 验 课 教 案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5821"/>
      </w:tblGrid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部门名称</w:t>
            </w:r>
          </w:p>
        </w:tc>
        <w:tc>
          <w:tcPr>
            <w:tcW w:w="58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课程名称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授课班级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主讲教师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称</w:t>
            </w:r>
          </w:p>
        </w:tc>
        <w:tc>
          <w:tcPr>
            <w:tcW w:w="58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兰州理工大学石油化工学院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 xml:space="preserve">石油化工学院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【课程概况</w:t>
      </w:r>
      <w:r>
        <w:rPr/>
        <w:t>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900"/>
        <w:gridCol w:w="360"/>
        <w:gridCol w:w="360"/>
        <w:gridCol w:w="720"/>
        <w:gridCol w:w="180"/>
        <w:gridCol w:w="180"/>
        <w:gridCol w:w="900"/>
        <w:gridCol w:w="286"/>
        <w:gridCol w:w="794"/>
        <w:gridCol w:w="1440"/>
      </w:tblGrid>
      <w:tr>
        <w:trPr>
          <w:trHeight w:val="6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公共基础课</w:t>
            </w:r>
            <w:r>
              <w:rPr>
                <w:sz w:val="24"/>
              </w:rPr>
              <w:t>(  )</w:t>
            </w:r>
            <w:r>
              <w:rPr>
                <w:sz w:val="24"/>
              </w:rPr>
              <w:t>；学科基础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专业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限选课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任选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跨专业选修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讲授</w:t>
            </w:r>
            <w:r>
              <w:rPr>
                <w:sz w:val="24"/>
              </w:rPr>
              <w:t>(  )</w:t>
            </w:r>
            <w:r>
              <w:rPr>
                <w:sz w:val="24"/>
              </w:rPr>
              <w:t>；实践课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综合测评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与参考资料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课程教学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的要求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组织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课程概况每门课填写一封。在教学中，可根据学生特点及上次教学的完成效果，在每次上课前对教案作一定修改，以达到更好的教学效果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【课程内容】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620"/>
        <w:gridCol w:w="900"/>
        <w:gridCol w:w="900"/>
        <w:gridCol w:w="720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题目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时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（）；实验（）；实习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验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的及要求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难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与手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前的准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了解学生预习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述实验原理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示并讲解实验操作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学生实验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处理与实验报告的规范写作注意事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书设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后小结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07:00Z</dcterms:created>
  <dc:creator>Administrator</dc:creator>
  <dc:description/>
  <cp:keywords/>
  <dc:language>en-US</dc:language>
  <cp:lastModifiedBy>lenovo</cp:lastModifiedBy>
  <dcterms:modified xsi:type="dcterms:W3CDTF">2016-07-06T07:33:00Z</dcterms:modified>
  <cp:revision>9</cp:revision>
  <dc:subject/>
  <dc:title> </dc:title>
</cp:coreProperties>
</file>