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石油化工学院实验教学检查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28"/>
        <w:gridCol w:w="981"/>
        <w:gridCol w:w="2384"/>
        <w:gridCol w:w="201"/>
        <w:gridCol w:w="923"/>
        <w:gridCol w:w="449"/>
        <w:gridCol w:w="528"/>
        <w:gridCol w:w="823"/>
      </w:tblGrid>
      <w:tr>
        <w:trPr>
          <w:trHeight w:val="70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检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    目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查考核内容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准备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指导教师是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</w:t>
            </w:r>
            <w:r>
              <w:rPr>
                <w:rFonts w:ascii="宋体;SimSun" w:hAnsi="宋体;SimSun" w:cs="宋体;SimSun"/>
                <w:kern w:val="0"/>
                <w:szCs w:val="21"/>
              </w:rPr>
              <w:t>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练使用实验设备、仪器仪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实验器材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实验教学所需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器材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完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是否正常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排放整齐。现场干净、整洁，无杂物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授课情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05" w:hanging="10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和方法讲解清楚、正确，重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突出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实验过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管得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积极指导，认真、细致、耐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正常情况下，学生在规定的时间完成了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实验过程中是否存在因指导不到位，造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器材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遗失或损坏，人员受伤等意外事故。如果无，此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如果有一般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情节严重的可视情节的程度最低为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有预习报告检查环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要求学生记录实验数据、填写实验报告，实验报告批改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批改认真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纪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指导教师认真清点学生到课情况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班级学生名单，</w:t>
            </w:r>
            <w:r>
              <w:rPr>
                <w:szCs w:val="21"/>
              </w:rPr>
              <w:t>学生考勤记录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教师无迟到、早退、擅自离岗现象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学习</w:t>
            </w:r>
            <w:r>
              <w:rPr>
                <w:szCs w:val="21"/>
              </w:rPr>
              <w:t>态度端正，遵守操作规程，遵守纪律，能够完成实验教学的任务，无抄袭实验报告的现象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文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教案、实验教学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教材或实验指导书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szCs w:val="21"/>
              </w:rPr>
              <w:t>有实验室开放记录、</w:t>
            </w:r>
            <w:r>
              <w:rPr/>
              <w:t>大型仪器设备使用记录等档案</w:t>
            </w:r>
            <w:r>
              <w:rPr>
                <w:szCs w:val="21"/>
              </w:rPr>
              <w:t>，填写认真完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心提供</w:t>
            </w:r>
          </w:p>
        </w:tc>
      </w:tr>
      <w:tr>
        <w:trPr>
          <w:trHeight w:val="157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语</w:t>
            </w:r>
          </w:p>
        </w:tc>
        <w:tc>
          <w:tcPr>
            <w:tcW w:w="5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合计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90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07:00Z</dcterms:created>
  <dc:creator>Administrator</dc:creator>
  <dc:description/>
  <cp:keywords/>
  <dc:language>en-US</dc:language>
  <cp:lastModifiedBy>lenovo</cp:lastModifiedBy>
  <cp:lastPrinted>2017-09-18T15:25:00Z</cp:lastPrinted>
  <dcterms:modified xsi:type="dcterms:W3CDTF">2017-09-18T07:25:00Z</dcterms:modified>
  <cp:revision>21</cp:revision>
  <dc:subject/>
  <dc:title/>
</cp:coreProperties>
</file>